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olphin Wide;Agency FB" w:ascii="Dolphin Wide;Agency FB" w:hAnsi="Dolphin Wide;Agency FB"/>
        </w:rPr>
        <w:t xml:space="preserve">Name: </w:t>
      </w:r>
      <w:r>
        <w:rPr/>
        <w:t>______________________________</w:t>
      </w:r>
    </w:p>
    <w:p>
      <w:pPr>
        <w:pStyle w:val="Normal"/>
        <w:jc w:val="center"/>
        <w:rPr/>
      </w:pPr>
      <w:r>
        <w:rPr>
          <w:rFonts w:cs="Dolphin Wide;Agency FB" w:ascii="Dolphin Wide;Agency FB" w:hAnsi="Dolphin Wide;Agency F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25170</wp:posOffset>
                </wp:positionV>
                <wp:extent cx="5638800" cy="4686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57.1pt;width:443.95pt;height:36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725170</wp:posOffset>
                </wp:positionV>
                <wp:extent cx="5638800" cy="4686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468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pt;margin-top:57.1pt;width:443.95pt;height:36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Using this diagram plot your character’s progress from the beginning of the book to the end, by filling in the circles.  This assignment will be marked out of 10. </w:t>
      </w:r>
      <w:r>
        <w:rPr>
          <w:rFonts w:cs="Dolphin Wide;Agency FB" w:ascii="Dolphin Wide;Agency FB" w:hAnsi="Dolphin Wide;Agency FB"/>
        </w:rPr>
        <w:t xml:space="preserve"> Put the traits that describe the character at the beginning of the book in the first circle, traits that describe him/her at the end of the book in the second circle, and things that stay the same, in the middle.  You will be given .5 points for each different tra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839470</wp:posOffset>
                </wp:positionV>
                <wp:extent cx="1905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phin Wide;Agency FB" w:hAnsi="Dolphin Wide;Agency FB" w:cs="Dolphin Wide;Agency FB"/>
                              </w:rPr>
                            </w:pPr>
                            <w:r>
                              <w:rPr>
                                <w:rFonts w:cs="Dolphin Wide;Agency FB" w:ascii="Dolphin Wide;Agency FB" w:hAnsi="Dolphin Wide;Agency FB"/>
                              </w:rPr>
                              <w:t>Begi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66.1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phin Wide;Agency FB" w:hAnsi="Dolphin Wide;Agency FB" w:cs="Dolphin Wide;Agency FB"/>
                        </w:rPr>
                      </w:pPr>
                      <w:r>
                        <w:rPr>
                          <w:rFonts w:cs="Dolphin Wide;Agency FB" w:ascii="Dolphin Wide;Agency FB" w:hAnsi="Dolphin Wide;Agency FB"/>
                        </w:rPr>
                        <w:t>Begi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0200</wp:posOffset>
                </wp:positionH>
                <wp:positionV relativeFrom="paragraph">
                  <wp:posOffset>839470</wp:posOffset>
                </wp:positionV>
                <wp:extent cx="19050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phin Wide;Agency FB" w:hAnsi="Dolphin Wide;Agency FB" w:cs="Dolphin Wide;Agency FB"/>
                              </w:rPr>
                            </w:pPr>
                            <w:r>
                              <w:rPr>
                                <w:rFonts w:cs="Dolphin Wide;Agency FB" w:ascii="Dolphin Wide;Agency FB" w:hAnsi="Dolphin Wide;Agency FB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pt;mso-wrap-distance-left:9.05pt;mso-wrap-distance-right:9.05pt;mso-wrap-distance-top:0pt;mso-wrap-distance-bottom:0pt;margin-top:66.1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phin Wide;Agency FB" w:hAnsi="Dolphin Wide;Agency FB" w:cs="Dolphin Wide;Agency FB"/>
                        </w:rPr>
                      </w:pPr>
                      <w:r>
                        <w:rPr>
                          <w:rFonts w:cs="Dolphin Wide;Agency FB" w:ascii="Dolphin Wide;Agency FB" w:hAnsi="Dolphin Wide;Agency FB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5521325</wp:posOffset>
                </wp:positionV>
                <wp:extent cx="63334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ts:</w:t>
                              <w:tab/>
                              <w:t xml:space="preserve">  Appearance   /2                                              Charted Change        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Behaviour     /2                                                References:             /1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Attitude        /2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otal:         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54.7pt;mso-wrap-distance-left:9.05pt;mso-wrap-distance-right:9.05pt;mso-wrap-distance-top:0pt;mso-wrap-distance-bottom:0pt;margin-top:434.75pt;mso-position-vertical-relative:text;margin-left:10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ts:</w:t>
                        <w:tab/>
                        <w:t xml:space="preserve">  Appearance   /2                                              Charted Change        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Behaviour     /2                                                References:             /1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Attitude        /2      </w:t>
                        <w:tab/>
                        <w:tab/>
                        <w:tab/>
                        <w:tab/>
                        <w:tab/>
                        <w:tab/>
                        <w:tab/>
                        <w:t>Total:         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73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lphin Wid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¡Ps2OcuAe" w:cs="Times New Roman"/>
      <w:color w:val="auto"/>
      <w:sz w:val="24"/>
      <w:szCs w:val="24"/>
      <w:lang w:val="en-CA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02:00Z</dcterms:created>
  <dc:creator>Tegan</dc:creator>
  <dc:description/>
  <cp:keywords/>
  <dc:language>en-US</dc:language>
  <cp:lastModifiedBy>Tegan</cp:lastModifiedBy>
  <cp:lastPrinted>2008-11-13T07:26:00Z</cp:lastPrinted>
  <dcterms:modified xsi:type="dcterms:W3CDTF">2008-11-13T11:26:00Z</dcterms:modified>
  <cp:revision>8</cp:revision>
  <dc:subject/>
  <dc:title/>
</cp:coreProperties>
</file>